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921613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0525057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0677427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